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762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469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17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17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460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941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990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936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569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427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253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780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866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511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771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