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9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63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507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4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47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251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0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8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345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66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27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22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384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