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782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015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204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841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1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211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780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052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14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607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362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199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765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621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894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488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939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