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343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910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017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135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926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593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972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07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855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203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511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021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008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205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757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