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8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797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31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14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9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000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98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92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25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9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69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26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