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509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660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528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64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883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859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318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107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983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968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247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463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617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182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434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87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208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