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56203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82426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98110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07484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50406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83705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86051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54598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90362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03619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36438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95674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41867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83030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2912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