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028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871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599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493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68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980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186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452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848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849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673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308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242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