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567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669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35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228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617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922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55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139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835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66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311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419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647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463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168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187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044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