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529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437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153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137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367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540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607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549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5619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17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767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409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7417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606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49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