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147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440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647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011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139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820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989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417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179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527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093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030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096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