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647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563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084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803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895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817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233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263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107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483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9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553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655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368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086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472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936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