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17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67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460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35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145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96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36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23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683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35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53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37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92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00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06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