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0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07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1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83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26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69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1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29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46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4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208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4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58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