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892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465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876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873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9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078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166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10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370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42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855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85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784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381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76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06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686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