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1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421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15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39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28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2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39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16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14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93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230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01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16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793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590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