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839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193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138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489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452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94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560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339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759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10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293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850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894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549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33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39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102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