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538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585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435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285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60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224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181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796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629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940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234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830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303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740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920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