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71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544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176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29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491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663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574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14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540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38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89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09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654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