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626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5444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039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738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081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830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010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316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600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9762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880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262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794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913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074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660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2622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