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818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505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806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410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28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676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087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758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901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725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994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676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78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9878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60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