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463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53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246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161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447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095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818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34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768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807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53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588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862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