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39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35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876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64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278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430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649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4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529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908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225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72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080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95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70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4041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509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