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898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9097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3262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5148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7006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9782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4412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5721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5878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2292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6870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3618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7965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7449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9068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