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82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4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76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28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29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34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379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24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635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399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17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1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591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