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75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71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300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956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20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2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196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17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11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22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37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1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107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897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166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81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