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872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260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192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043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787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871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682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775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589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301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840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265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613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881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503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