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737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690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089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01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496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234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534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829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691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025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68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934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841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