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300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2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35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39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346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84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53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68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86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85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096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47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35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7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3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03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259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