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904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615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070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926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57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64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238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064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58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400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78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816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945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12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520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