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261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031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9922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8246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92014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103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9604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6169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61075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6914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933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281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5834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