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464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172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372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175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049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276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090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537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478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943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887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243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963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898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563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554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625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