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062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825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015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391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957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831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068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237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106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157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0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66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337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756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02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