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971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391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443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794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904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796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872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420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523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52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090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885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290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