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2746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0529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5143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6080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6363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8376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8981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9805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71505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95216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155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971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4519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1830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10307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2401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08600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