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38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3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513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67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78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454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55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250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96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45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591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316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18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473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906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