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9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35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3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45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877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53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66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23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12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827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71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038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