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330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860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218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186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820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901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167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431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015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844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197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896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59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80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107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713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251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