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74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11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390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28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005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998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9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146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55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251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3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0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68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03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0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