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65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731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58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999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061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711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38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739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48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28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819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1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18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