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272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76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443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409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688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415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546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447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64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83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725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3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158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121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22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077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527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