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661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775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585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788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30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293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484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638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873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72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377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18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543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51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585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