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024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859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003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809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01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029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530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58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186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143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788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676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601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