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900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220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021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65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40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62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563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330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722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98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019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615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114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29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58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782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94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