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99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517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16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573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3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4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919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49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699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268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24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36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65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3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75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