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271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012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5396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738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9966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7526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917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4126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175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8423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829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077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3577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