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26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86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81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06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84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7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296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831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4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07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7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56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984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58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15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3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77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