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706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392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505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782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984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29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042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14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513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756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630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678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34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841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177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