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22203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69998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17682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81750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54939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95827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91504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09027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29967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55352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88053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06903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27736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