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025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099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188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791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264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536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310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229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57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70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113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39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457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500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436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34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991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